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Thinking/Planning Sheet for EDC423 Lesson Plan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Objectiv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w will you know students have achieved this?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ing Comprehension Strategy Objective: (M&amp;MDAVI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ing Response Objective:  (verbal, written journal, conversation, Internet activity, written adaptation/extension, etc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w will you help your students prepare and set a purpose for this lesson?  </w:t>
        <w:br/>
        <w:t xml:space="preserve">(PRE-READING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velop/activate prior knowled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age students related to the book’s the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aft a purpose for reading the selec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w will you address your comprehension strategy objective? </w:t>
      </w:r>
    </w:p>
    <w:p>
      <w:pPr>
        <w:pStyle w:val="Normal"/>
        <w:rPr>
          <w:b/>
          <w:b/>
        </w:rPr>
      </w:pPr>
      <w:r>
        <w:rPr>
          <w:b/>
        </w:rPr>
        <w:t>(DURING READING STRATEGY INSTRUCTION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ach/Model/Notice/Appl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ided practi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ependent practice: (embedded into during readi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w will you address your reading response objective? (AFTER READING)  </w:t>
      </w:r>
    </w:p>
    <w:p>
      <w:pPr>
        <w:pStyle w:val="Normal"/>
        <w:rPr/>
      </w:pPr>
      <w:r>
        <w:rPr/>
        <w:t xml:space="preserve">List at least two related activities students will complet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w will students apply the comprehension strategy you taught in an additional reading task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11:00Z</dcterms:created>
  <dc:creator>Julie Coiro</dc:creator>
  <dc:description/>
  <cp:keywords/>
  <dc:language>en-US</dc:language>
  <cp:lastModifiedBy>Julie Coiro</cp:lastModifiedBy>
  <cp:lastPrinted>2009-11-03T22:55:00Z</cp:lastPrinted>
  <dcterms:modified xsi:type="dcterms:W3CDTF">2009-11-04T14:23:00Z</dcterms:modified>
  <cp:revision>6</cp:revision>
  <dc:subject/>
  <dc:title>Thinking/Planning Sheet for EDC425 Lesson Plan Assignment</dc:title>
</cp:coreProperties>
</file>